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29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8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гоевой Марины Олег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едущего специалиста Управления муниципальным имуществом, земельными ресурсами,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0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гоева Марина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1 57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60 5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22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4-04-30T10:22:00Z</dcterms:modified>
  <cp:revision>2</cp:revision>
  <dc:subject/>
  <dc:title/>
</cp:coreProperties>
</file>